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lužeb provedených dodavatelem za posledních 10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 malého rozsahu: </w:t>
      </w:r>
      <w:r>
        <w:rPr>
          <w:rFonts w:cs="Arial" w:ascii="Arial" w:hAnsi="Arial"/>
          <w:b/>
          <w:sz w:val="20"/>
          <w:szCs w:val="20"/>
        </w:rPr>
        <w:t xml:space="preserve"> Brno, Nováčkova IV, Husovická I – rekonstrukce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2 projektové dokumentace ve stupni DÚR na realizaci stavby zahrnující mj. rekonstrukci či výstavbu kanalizačních stok, tak i vodovodních řadů v intravilánu obce s předpokládanými investičními náklady ve výši minimálně 15 mil. Kč bez DPH za realizaci objektů kanalizace a vodovodu dohromady/na stavbu (dodavatelsky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projektové dokumentace ve stupni DSP nebo DPS na realizaci stavby zahrnující mj. rekonstrukci či výstavbu současně kanalizačních stok, tak i vodovodních řadů v intravilánu obce s předpokládanými investičními náklady ve výši minimálně 15 mil. Kč bez DPH za realizaci objektů kanalizace a vodovodu dohromady /na stavbu (dodavatelsky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 projektové dokumentace ve stupni DÚR na realizaci stavby kolejové dráhy v délce min. 100m, v intravilánu obce, s předpokládanými investičními náklady ve výši minimálně 15 mil. Kč bez DPH za realizaci objektu kolejové dráhy/na stavbu</w:t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2 projektové dokumentace ve stupni DSP nebo DPS na realizaci stavby kolejové dráhy v délce min. 100m, v intravilánu obce, s předpokládanými investičními náklady ve výši minimálně 15 mil. Kč bez DPH za realizaci objektu kolejové dráhy/na stavbu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zahrnující mj. rekonstrukci či výstavbu kanalizačních stok, tak i vodovodních řadů v intravilánu obce s předpokládanými investičními náklady ve výši minimálně 15 mil. Kč bez DPH za realizaci objektů kanalizace a vodovodu dohromady/na stavbu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zahrnující mj. rekonstrukci či výstavbu kanalizačních stok, tak i vodovodních řadů v intravilánu obce s předpokládanými investičními náklady ve výši minimálně 15 mil. Kč bez DPH za realizaci objektů kanalizace a vodovodu dohromady/na stavbu (dodavatelsk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zahrnující mj. rekonstrukci či výstavbu současně kanalizačních stok, tak i vodovodních řadů v intravilánu obce s předpokládanými investičními náklady ve výši minimálně 15 mil. Kč bez DPH za realizaci objektů kanalizace a vodovodu dohromady /na stavbu (dodavatelsky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zahrnující mj. rekonstrukci či výstavbu současně kanalizačních stok, tak i vodovodních řadů v intravilánu obce s předpokládanými investičními náklady ve výši minimálně 15 mil. Kč bez DPH za realizaci objektů kanalizace a vodovodu dohromady /na stavbu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kolejové dráhy v délce min. 100m, v intravilánu obce, s předpokládanými investičními náklady ve výši minimálně 15 mil. Kč bez DPH za realizaci objektu kolejové dráhy/na stavbu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lejové dráh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ka kolejové dráhy v metre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kolejové dráhy v délce min. 100m, v intravilánu obce, s předpokládanými investičními náklady ve výši minimálně 15 mil. Kč bez DPH za realizaci objektu kolejové dráhy/na stavbu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lejové dráh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ka kolejové dráhy v metre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kolejové dráhy v délce min. 100m, v intravilánu obce, s předpokládanými investičními náklady ve výši minimálně 15 mil. Kč bez DPH za realizaci objektu kolejové dráhy/na stavbu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lejové dráh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ka kolejové dráhy v metre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kolejové dráhy v délce min. 100m, v intravilánu obce, s předpokládanými investičními náklady ve výši minimálně 15 mil. Kč bez DPH za realizaci objektu kolejové dráhy/na stavbu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lejové dráh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ka kolejové dráhy v metre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nabídky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lužeb než je zadavatelem požadováno k prokázání technické kvalifikace podle ust. § 79 odst. 2 písm. b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42:00Z</dcterms:created>
  <dc:creator>Jaromír Peška</dc:creator>
  <dc:description/>
  <cp:keywords/>
  <dc:language>en-US</dc:language>
  <cp:lastModifiedBy>Barbora Maršálková</cp:lastModifiedBy>
  <cp:lastPrinted>2019-03-06T15:11:00Z</cp:lastPrinted>
  <dcterms:modified xsi:type="dcterms:W3CDTF">2024-06-11T09:01:00Z</dcterms:modified>
  <cp:revision>3</cp:revision>
  <dc:subject/>
  <dc:title>Formulář pro prokázání splnění technických kvalifikačních předpokladů</dc:title>
</cp:coreProperties>
</file>